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врач ГБУЗ РК «Красногвардейская центральная районная больница» Касяненко Анатолий Анато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А.Касян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9» февраля 2015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Красногвардейской районной организации профессионального союза работников здравоохранения Российской Федерации Глушкова Поли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.Глуш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9» февраля 2015 года</w:t>
            </w:r>
          </w:p>
        </w:tc>
      </w:tr>
    </w:tbl>
    <w:p>
      <w:pPr>
        <w:pStyle w:val="Normal"/>
        <w:spacing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9 </w:t>
      </w:r>
    </w:p>
    <w:p>
      <w:pPr>
        <w:pStyle w:val="Normal"/>
        <w:spacing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ллективному договор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лжностей в ГБУЗ РК «Красногвардейская ЦРБ», работа в которых дает право на</w:t>
      </w:r>
      <w:r>
        <w:rPr/>
        <w:t xml:space="preserve"> дополнительный отпуск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6592"/>
        <w:gridCol w:w="2417"/>
      </w:tblGrid>
      <w:tr>
        <w:trPr>
          <w:trHeight w:val="75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звание должностей 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ительные дни к отпуску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ный врач 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главного врача по экономике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главного врача по административно-хозяйственной части 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76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главного врача по безопасности, гражданской обороне и мобилизационной работе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по гражданской обороне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по безопасности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чальник отдела кадров 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арший инспектор по кадрам 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по кадрам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спектор по кадрам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спектор по учету и бронированию военнообязанных 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газовой службы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энергетической службы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отдела материально-технического снабжения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едующий хозяйством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стра-хозяйка поликлиник. отделений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женер по метрологии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женер по охране труда 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хгалтер-ревизор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хник  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кретарь руководителя 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женер 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лопроизводитель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плетчик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едующий библиотекой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иблиотекарь 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юридического отдела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Юрисконсульт 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отдела автоматизированных систем управления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65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граммист 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65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ератор электронного набора и верстки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65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отдела контрактной службы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65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й специалист отдела контрактной службы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отдела контрактной службы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едующий центральным складом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едующий складом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довщик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гент по снабжению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менщик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овельщик стальной кровли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овельщик рулонной кровли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овельщик кровли из шиферных покрытий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ляр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укатур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лотник 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яр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чий котельной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пник сезонный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едующий прачечной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6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шинист по стирке и ремонту спецодежды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тажник санитарно-технических систем и оборудования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довник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собный рабочий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борщик территории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чий автотранспортных подразделений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борщик производственных и служебных помещений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вея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лектромонтер по  ремонту и обслуживанию электрообрудования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рож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ар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тильщик продукции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йщик посуды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фтёр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гаража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ханик автомобильного гаража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спетчер гаража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дитель автомобиля автомобильного гаража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дитель санитарного транспорта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изор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гистратор 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сихолог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6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зинфектор  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140"/>
        <w:gridCol w:w="1420"/>
      </w:tblGrid>
      <w:tr>
        <w:trPr>
          <w:trHeight w:val="37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7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ный бухгалтер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</w:t>
            </w:r>
          </w:p>
        </w:tc>
        <w:tc>
          <w:tcPr>
            <w:tcW w:w="7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главного бухгалтера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7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ухгалтер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7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ь группы уч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</w:t>
            </w:r>
          </w:p>
        </w:tc>
        <w:tc>
          <w:tcPr>
            <w:tcW w:w="7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планово экономического отдел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</w:t>
            </w:r>
          </w:p>
        </w:tc>
        <w:tc>
          <w:tcPr>
            <w:tcW w:w="7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сси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</w:t>
            </w:r>
          </w:p>
        </w:tc>
        <w:tc>
          <w:tcPr>
            <w:tcW w:w="7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ущий экономис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</w:t>
            </w:r>
          </w:p>
        </w:tc>
        <w:tc>
          <w:tcPr>
            <w:tcW w:w="7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кономист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2:45:00Z</dcterms:created>
  <dc:creator>User</dc:creator>
  <dc:description/>
  <cp:keywords/>
  <dc:language>en-US</dc:language>
  <cp:lastModifiedBy>пк</cp:lastModifiedBy>
  <cp:lastPrinted>2015-05-04T10:13:00Z</cp:lastPrinted>
  <dcterms:modified xsi:type="dcterms:W3CDTF">2015-07-05T07:27:00Z</dcterms:modified>
  <cp:revision>33</cp:revision>
  <dc:subject/>
  <dc:title>Главный врач ГБУЗ РК «Красногвардейская центральная районная больница» Касяненко Анатолий Анатольевич</dc:title>
</cp:coreProperties>
</file>