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врач ГБУЗ РК «Красногвардейская центральная районная больница» Касяненко Анатолий Анато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А.Касян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9» февраля 2015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Красногвардейской районной организации профессионального союза работников здравоохранения Российской Федерации Глушкова Полина 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.Глуш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9» февраля 2015 года</w:t>
            </w:r>
          </w:p>
        </w:tc>
      </w:tr>
    </w:tbl>
    <w:p>
      <w:pPr>
        <w:pStyle w:val="Normal"/>
        <w:spacing w:before="0" w:after="0"/>
        <w:ind w:left="623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23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23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23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7 </w:t>
      </w:r>
    </w:p>
    <w:p>
      <w:pPr>
        <w:pStyle w:val="Normal"/>
        <w:spacing w:before="0" w:after="0"/>
        <w:ind w:left="623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ллективному договор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фессий и должностей в ГБУЗ РК «Красногвардейская ЦРБ», работникам которых устанавливаются надбавки за непрерывный стаж рабо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360" w:right="7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учреждений, должностей, размеров стимулирующей выплаты за продолжительность непрерывной работы, порядок их выплаты:</w:t>
      </w:r>
    </w:p>
    <w:p>
      <w:pPr>
        <w:pStyle w:val="Normal"/>
        <w:widowControl w:val="false"/>
        <w:autoSpaceDE w:val="false"/>
        <w:spacing w:lineRule="exact" w:line="23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2580"/>
        <w:gridCol w:w="1960"/>
        <w:gridCol w:w="2360"/>
      </w:tblGrid>
      <w:tr>
        <w:trPr>
          <w:trHeight w:val="59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5" w:before="0" w:after="0"/>
              <w:ind w:lef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реждения</w:t>
            </w:r>
          </w:p>
          <w:p>
            <w:pPr>
              <w:pStyle w:val="Normal"/>
              <w:widowControl w:val="false"/>
              <w:autoSpaceDE w:val="false"/>
              <w:spacing w:lineRule="exact" w:line="321" w:before="0" w:after="160"/>
              <w:ind w:lef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подразделения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5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5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ксимальный</w:t>
            </w:r>
          </w:p>
          <w:p>
            <w:pPr>
              <w:pStyle w:val="Normal"/>
              <w:widowControl w:val="false"/>
              <w:autoSpaceDE w:val="false"/>
              <w:spacing w:lineRule="exact" w:line="321" w:before="0" w:after="160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мер выпла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5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рядок</w:t>
            </w:r>
          </w:p>
          <w:p>
            <w:pPr>
              <w:pStyle w:val="Normal"/>
              <w:widowControl w:val="false"/>
              <w:autoSpaceDE w:val="false"/>
              <w:spacing w:lineRule="exact" w:line="321" w:before="0" w:after="160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платы</w:t>
            </w:r>
          </w:p>
        </w:tc>
      </w:tr>
      <w:tr>
        <w:trPr>
          <w:trHeight w:val="265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3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частковые</w:t>
            </w:r>
          </w:p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ницы, амбулатории, в том числе линейные на</w:t>
            </w:r>
          </w:p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одорожн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е, которые</w:t>
            </w:r>
          </w:p>
          <w:p>
            <w:pPr>
              <w:pStyle w:val="Normal"/>
              <w:widowControl w:val="false"/>
              <w:autoSpaceDE w:val="false"/>
              <w:spacing w:lineRule="exact" w:line="321" w:before="0" w:after="160"/>
              <w:ind w:left="1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ы в сельской местности, амбулатории семейной медицины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и – независимо</w:t>
            </w:r>
          </w:p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наименования</w:t>
            </w:r>
          </w:p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, участковые медицинские сестр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ные врачи, медицинские сестры</w:t>
            </w:r>
          </w:p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й практики -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ой медицин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процентов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 до 5 лет</w:t>
            </w:r>
          </w:p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рывной</w:t>
            </w:r>
          </w:p>
          <w:p>
            <w:pPr>
              <w:pStyle w:val="Normal"/>
              <w:widowControl w:val="false"/>
              <w:autoSpaceDE w:val="false"/>
              <w:spacing w:lineRule="exact" w:line="321" w:before="0" w:after="160"/>
              <w:ind w:left="1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-10%; от 5 до 7 лет – 20 процентов; от 7 до 9 лет-30 процентов; свыше 9 лет- 40 процентов должностного оклада</w:t>
            </w:r>
          </w:p>
        </w:tc>
      </w:tr>
      <w:tr>
        <w:trPr>
          <w:trHeight w:val="27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1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Городские поликлиники</w:t>
            </w:r>
          </w:p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разделения), в т.ч. поликлиники центральных районных,</w:t>
            </w:r>
          </w:p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х больниц сельских районов, центральных районных</w:t>
            </w:r>
          </w:p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клиник, на которые в случае отсутствия ЦРБ</w:t>
            </w:r>
          </w:p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ожены их функции,</w:t>
            </w:r>
          </w:p>
          <w:p>
            <w:pPr>
              <w:pStyle w:val="Normal"/>
              <w:widowControl w:val="false"/>
              <w:autoSpaceDE w:val="false"/>
              <w:spacing w:lineRule="exact" w:line="321" w:before="0" w:after="160"/>
              <w:ind w:left="1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медицинские объединен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е терапевтическими и педиатрическими отделениями и отделений семейной медицины, врачи общей практики, врачи участковые терапевты и педиатры территориальных участков и участковые</w:t>
            </w:r>
          </w:p>
          <w:p>
            <w:pPr>
              <w:pStyle w:val="Normal"/>
              <w:widowControl w:val="false"/>
              <w:autoSpaceDE w:val="false"/>
              <w:spacing w:lineRule="exact" w:line="321" w:before="0" w:after="16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е сестры, медицинские сестры врача общей практики (семейного врача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процентов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ервого года до 3 лет (включительно)-</w:t>
            </w:r>
          </w:p>
          <w:p>
            <w:pPr>
              <w:pStyle w:val="Normal"/>
              <w:widowControl w:val="false"/>
              <w:autoSpaceDE w:val="false"/>
              <w:spacing w:lineRule="exact" w:line="321" w:before="0" w:after="160"/>
              <w:ind w:left="1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процентов; от 3 до 5 лет-20 процентов; свыше 5 лет – 30 процентов должностного оклада</w:t>
            </w:r>
          </w:p>
        </w:tc>
      </w:tr>
      <w:tr>
        <w:trPr>
          <w:trHeight w:val="30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120" w:hanging="0"/>
              <w:rPr/>
            </w:pPr>
            <w:bookmarkStart w:id="0" w:name="page45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3.Специализированные учреждения здравоохранения и структурные подразделения учреждений здравоохранения, котор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ят диагностику туберкулеза и предоставляют лечебно-</w:t>
            </w:r>
          </w:p>
          <w:p>
            <w:pPr>
              <w:pStyle w:val="Normal"/>
              <w:widowControl w:val="false"/>
              <w:autoSpaceDE w:val="false"/>
              <w:spacing w:lineRule="exact" w:line="321" w:before="0" w:after="160"/>
              <w:ind w:left="1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ую помощь больным заразной формы туберкулез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и независимо от наименования должности, средний медперсонал, независимо от наименования должности, профессионалы с высшим немедицинским образованием, которые допущены к медицинской деятельности, младшие</w:t>
            </w:r>
          </w:p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е сестры в структурных подразделениях</w:t>
            </w:r>
          </w:p>
          <w:p>
            <w:pPr>
              <w:pStyle w:val="Normal"/>
              <w:widowControl w:val="false"/>
              <w:autoSpaceDE w:val="false"/>
              <w:spacing w:lineRule="exact" w:line="321" w:before="0" w:after="160"/>
              <w:ind w:left="1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туберкулезных учреждений с высокой степенью риска инфицирования и заболевания туберкулезо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процентов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 лет (включительно) беспрерывной работы- 10 процентов; от 2 до 4 лет – 20 процентов; от 4 до 6 лет -30 процентов; от 6 до 8 лет – 40 процентов; от 8 до 10 лет – 50</w:t>
            </w:r>
          </w:p>
          <w:p>
            <w:pPr>
              <w:pStyle w:val="Normal"/>
              <w:widowControl w:val="false"/>
              <w:autoSpaceDE w:val="false"/>
              <w:spacing w:lineRule="exact" w:line="321" w:before="0" w:after="160"/>
              <w:ind w:left="1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; свыше 10 лет – 60 процентов должностного оклада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340" w:right="480" w:gutter="0" w:header="0" w:top="702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page49"/>
      <w:bookmarkStart w:id="2" w:name="page49"/>
      <w:bookmarkEnd w:id="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15:16:00Z</dcterms:created>
  <dc:creator>к к</dc:creator>
  <dc:description/>
  <cp:keywords/>
  <dc:language>en-US</dc:language>
  <cp:lastModifiedBy>User</cp:lastModifiedBy>
  <dcterms:modified xsi:type="dcterms:W3CDTF">2015-04-23T09:39:00Z</dcterms:modified>
  <cp:revision>6</cp:revision>
  <dc:subject/>
  <dc:title/>
</cp:coreProperties>
</file>