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врач ГБУЗ РК «Красногвардейская центральная районная больница» Касяненко Анато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Кася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расногвардейской районной организации профессионального союза работников здравоохранения Российской Федерации Глушкова Пол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.Глу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</w:tr>
    </w:tbl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лективному договору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фессий и должностей с вредными условиями труда, работа в которых дает право на дополнительный отпуск и сокращенный рабочий день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432"/>
        <w:gridCol w:w="1842"/>
        <w:gridCol w:w="170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и долж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-тельность дополнитель-ного отпуска (в рабочих дн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сокращенного рабочего дня (в часах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автомобиля, работающий на  автомобиле медицинской помощи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медицинский персонал кожно-венерологических кабин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, средний  и  младший медицинский персонал хирургических отделений и палат всех  профилей в стационарах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нестезиолог-реаниматолог,    медицинская сестра-анестезист,     а     также     врач  и средний медицинский персонал  (кроме    врача-лаборанта и   лаборанта)   отделений   (групп) анестезиологии-реанимации и     палат      для реанимации и интенсивной терапии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лаборант и  лаборант  отделений   (групп) анестезиологии-реанимации и     палат      для реанимации и интенсивной терапии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-  участковый   терапевт,   врач-педиатр, врач-онколог;            врач-акушер-гинеколог стационара,   врач-невропатолог;          врач здравпункта и    медпункта    (кроме    врачей стоматологов и   зубных   врачей),   врач    -участковый терапевт     цехового    врачебного участка; врач-терапевт   подростковый;    врач кабинета антирабических   прививок;   врач   - заведующий отделением,  отделом, лабораторией, кабинетом, покоями;  врач-терапевт  участковой и районной (сельского   района)      больницы, амбулатории в сельской местности, а также врач госпиталя, лазарета,  медсанбата и медсанроты, расположенных в  районных центрах и населенных пунктах, относящихся к сельской местности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ка, работающая в  стационаре  родильного отделения (палаты),  акушерка   фельдшерско-акушерского пункта;   фельдшер     фельдшерско-акушерского пункт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и    младший    медицинский   персонал детских стационаров (отделений, палат и групп) учреждений здравоохранения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чреждения здравоохра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и младший медицинский персонал учреждений здравоохра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 сестра  и  санитарка,  занятые  в неврологических   отделениях   для  больных  с нарушением мозгового кровообращения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,    занятый  в  неврологическом отделении для  больных    с     нарушением     мозгового кровообращения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и  непосредственной  занятости  не  менее половины рабочего дня обслуживанием больных б) при непосредственной занятости на указанных работах менее половины рабочего дня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о времени занятости обслуживания бо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зинфектор, занятый на очаговой,  камерной  и профилактической дезинфекции,     дезинсекции, дератизации в         лечебно-профилактических учреждениях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, в том числе врач-руководитель, средний медицинский персонал, младший медицинский и обслуживающий персонал (младшая медицинская  сестра   по   уходу   за больными (санитарка),    буфетчик,   официант, мойщик посуды, банщик,  сестра-хозяйка,  няня, уборщик производственных помещений) инфекционных отделений, кабин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(в том числе врач, занимающий должность руководителя, в трудовые (должностные) обязанности которого входит диагностика, лечение ВИЧ-инфицированных, руководитель структурного подразделения – врач-специалист), средний медицинский персонал, осуществляющие диагностику, лечение ВИЧ-инфицированных, медицинский психо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, врач-лаборант (в том числе руководитель лаборатории), лаборант, медицинский лабораторный техник (фельдшер-лаборант), санитар лаборатории, работающие в лабораториях(отделах, отделениях, группах), осуществляющих лабораторную диагностику ВИЧ-инфе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медицинский персонал, осуществляющий уход за ВИЧ - инфицирован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работа которых связана с материалами, содержащими вирус иммунодефицита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(в том числе врач, занимающий должность руководителя, в трудовые (должностные) обязанности которого входит непосредственное участие в оказании противотуберкулезной помощи, руководитель структурного подразделения – врач-специалист), средний и младший медицинский персонал, медицинский психолог противотуберкулезных кабин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, в том числе врач-руководитель, средний медицинский персонал, младший медицинский и обслуживающий персонал (младшая медицинская  сестра   по   уходу   за больными (санитарка),    уборщик производственных помещений)  психиатрического кабинета и детского психиатрического кабин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 физиотерапевтических отделений, кабин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, средний  и младший медицинский персонал, непосредственно занятые работой на медицинских генераторах ультравысокой     частоты    (УВЧ) мощностью 200 Вт и выше   физиотерапевтических отделений, кабинетов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, средний  и младший медицинский персонал, непосредственно занятые работой на медицинских генераторах ультравысокой     частоты    (УВЧ) мощностью до 200 Вт и УКВ физиотерапевтических отделений, кабинетов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медицинский   персонал,  работающий  в электросветолечебных кабинетах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о массажу физиотерапевтических отделений, кабин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,    врач-стоматолог-протезист,    врач-стоматолог-ортодонт, зубной врач   стоматологических поликлиник, отделений, кабинетов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(в  том   числе   врач   -   руководитель отделения, лаборатории),   средний  и  младший медицинский персонал, уборщик производственных помещений  патологоанатомических отделений и лабораторий (прозекторских и моргов)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боксированных операционных и боксов, занятые на работах по заготовке, переработке и сушке крови, ее препаратов и кровезаменителей отделений переливания кр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, непосредственно     занятые      на рентгенодиагностике, флюорографии,          на ротационной рентгенотерапевтической  установке с визуальным контролем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ка   рентгеновских,   флюорографических кабинетов и установок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и непосредственной занятости   не   менее половины рабочего дня оказанием  помощи  врачу при      выполнении     им     работ        по рентгенодиагностике,     флюорографии,      на рентгенотерапевтической установке с визуальным контролем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и непосредственной занятости на указанных работах менее половины рабочего дня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о времени занятости оказанием помощи вр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ж работы, дающий право на ежегодный дополнительный оплачиваемый отпуск за работу с вредными и (или) опасными условиями труда, включается только фактически отработанное в соответствующих условиях врем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0" w:name="text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Госкомтруда СССР и Президиума ВЦСПС от 25 октября 1974 г. N 298/П-22 "Об утвержд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 изменениями и дополнениями).</w:t>
      </w:r>
    </w:p>
    <w:p>
      <w:pPr>
        <w:pStyle w:val="S3"/>
        <w:jc w:val="both"/>
        <w:rPr/>
      </w:pPr>
      <w:r>
        <w:rPr/>
        <w:t>2. Постановление Правительства РФ от 6 июня 2013 г. N 482</w:t>
        <w:br/>
        <w:t xml:space="preserve">"О продолжительности ежегодного дополнительного оплачиваемого отпуска за работу с вредными и (или) опасными условиями труда, предоставляемого отдельным категориям работников" </w:t>
      </w:r>
      <w:r>
        <w:rPr>
          <w:bCs/>
        </w:rPr>
        <w:t xml:space="preserve">с изменениями и дополнениями от </w:t>
      </w:r>
      <w:r>
        <w:rPr/>
        <w:t>23 июня 2014 г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3. Трудовой кодекс Российской Федерации, ст.1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33:00Z</dcterms:created>
  <dc:creator>к к</dc:creator>
  <dc:description/>
  <cp:keywords/>
  <dc:language>en-US</dc:language>
  <cp:lastModifiedBy>пк</cp:lastModifiedBy>
  <cp:lastPrinted>2015-07-05T10:45:00Z</cp:lastPrinted>
  <dcterms:modified xsi:type="dcterms:W3CDTF">2015-07-05T07:47:00Z</dcterms:modified>
  <cp:revision>13</cp:revision>
  <dc:subject/>
  <dc:title/>
</cp:coreProperties>
</file>