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врач ГБУЗ РК «Красногвардейская центральная районная больница» Касяненко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Кас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.Гл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9» февраля 2015 года</w:t>
            </w:r>
          </w:p>
        </w:tc>
      </w:tr>
    </w:tbl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0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стей в ГБУЗ РК «Красногвардейская ЦРБ», которым труда</w:t>
      </w:r>
    </w:p>
    <w:p>
      <w:pPr>
        <w:pStyle w:val="Normal"/>
        <w:tabs>
          <w:tab w:val="clear" w:pos="708"/>
          <w:tab w:val="left" w:pos="42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м должна производиться доплата за работу в ночное </w:t>
      </w:r>
    </w:p>
    <w:p>
      <w:pPr>
        <w:pStyle w:val="Normal"/>
        <w:tabs>
          <w:tab w:val="clear" w:pos="708"/>
          <w:tab w:val="left" w:pos="42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 размере 50 %, 35 % часовой тарифной ставки</w:t>
      </w:r>
    </w:p>
    <w:p>
      <w:pPr>
        <w:pStyle w:val="Normal"/>
        <w:tabs>
          <w:tab w:val="clear" w:pos="708"/>
          <w:tab w:val="left" w:pos="42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олжностного оклада) за каждый час работы в ночное время.</w:t>
      </w:r>
    </w:p>
    <w:p>
      <w:pPr>
        <w:pStyle w:val="Normal"/>
        <w:tabs>
          <w:tab w:val="clear" w:pos="708"/>
          <w:tab w:val="left" w:pos="42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63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лата 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ьн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шерка палат патологии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родильного за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физиологических пала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физиологических новорожденны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палат недоношенных новорожденны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перационная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редродовых и родовых пала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ослеродовых пала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алат новорожденны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ртопед-травматолог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гнойной хирург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перационная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алат гнойной хирург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операционная для оказания экстренной круглосуточной медицинской помощ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анестезиологии-реанимации с палатами для реанимации и интенсивной терапи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аниматоло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-анестезис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екологическ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отделение медицинской реабилитации пациентов с соматическими заболеваниям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ческ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ологическ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 гнойной хирург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 палат гнойной хирург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ое отделени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апевтическое отделение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отделение медицинской реабилитации пациентов с нарушениями функций периферии и опорно-двигательного аппарат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о уходу за больны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й поко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риемного поко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приемного поко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й кабинет стационар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о-диагностическая лаборатор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-лаборант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-обслуживающий персона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тельной сезонны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санитарного транспор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фтер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больничный персона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центрального стерилизационного отд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медицинская сестра центрального стерилизационного отд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7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19:00Z</dcterms:created>
  <dc:creator>к к</dc:creator>
  <dc:description/>
  <cp:keywords/>
  <dc:language>en-US</dc:language>
  <cp:lastModifiedBy>пк</cp:lastModifiedBy>
  <cp:lastPrinted>2015-04-23T12:35:00Z</cp:lastPrinted>
  <dcterms:modified xsi:type="dcterms:W3CDTF">2015-04-24T11:53:00Z</dcterms:modified>
  <cp:revision>12</cp:revision>
  <dc:subject/>
  <dc:title/>
</cp:coreProperties>
</file>