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врач ГБУЗ РК «Красногвардейская центральная районная больница» Касяненко Анатол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Кася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расногвардейской районной организации профессионального союза работников здравоохранения Российской Федерации Глушкова Пол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.Глу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</w:tr>
    </w:tbl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6 </w:t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лективному догово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реждений и должностей, которым предоставляется дополнительный 3-х дневный отпуск за непрерывный стаж работы (за первые 3 года рабо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й (подразделений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лжнос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ковые больницы, амбулатор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и, независимо от  занимаемой должности, средний медицинский персон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ковые терапевты и педиатры, зав. терапевтическим отделением, участковые медсестры,  врач-психиатр участковый, медсестра врача психиатра участков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«Скорой медицинской помощи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льдшера  и водители выездных бригад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7:32:00Z</dcterms:created>
  <dc:creator>к к</dc:creator>
  <dc:description/>
  <cp:keywords/>
  <dc:language>en-US</dc:language>
  <cp:lastModifiedBy>User</cp:lastModifiedBy>
  <dcterms:modified xsi:type="dcterms:W3CDTF">2015-04-23T09:40:00Z</dcterms:modified>
  <cp:revision>2</cp:revision>
  <dc:subject/>
  <dc:title/>
</cp:coreProperties>
</file>