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врач ГБУЗ РК «Красногвардейская центральная районная больница» Касяненко Анатолий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А.Кася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9» февраля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расногвардейской районной организации профессионального союза работников здравоохранения Российской Федерации Глушкова Поли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.Глуш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9» февраля 2015 года</w:t>
            </w:r>
          </w:p>
        </w:tc>
      </w:tr>
    </w:tbl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ллективному договору</w:t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татное распис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УЗ РК «Красногвардейская ЦРБ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9:05:00Z</dcterms:created>
  <dc:creator>к к</dc:creator>
  <dc:description/>
  <cp:keywords/>
  <dc:language>en-US</dc:language>
  <cp:lastModifiedBy>пк</cp:lastModifiedBy>
  <cp:lastPrinted>2015-07-05T10:52:00Z</cp:lastPrinted>
  <dcterms:modified xsi:type="dcterms:W3CDTF">2015-07-05T07:56:00Z</dcterms:modified>
  <cp:revision>3</cp:revision>
  <dc:subject/>
  <dc:title/>
</cp:coreProperties>
</file>