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врач ГБУЗ РК «Красногвардейская центральная районная больница» Касяненко Анато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Кася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расногвардейской районной организации профессионального союза работников здравоохранения Российской Федерации Глушкова Пол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.Глу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</w:tr>
    </w:tbl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8 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лективному догово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жностей в ГБУЗ РК «Красногвардейская ЦРБ», работа в которых дает право на повышение должностных окладов в связи с опасными и особо  вредными условиями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вышения</w:t>
            </w:r>
          </w:p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тизиатр детского противотуберкулезного кабинета детской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 детский детского психиатрического кабинета детской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рматовенеролог дерматовенелогического кабинета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тизиатр противотуберкулезного кабинета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 участковый психиатрического кабинета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 кабинета инфекционных заболеваний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инфекционист кабинета Доверия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 кабинета Дов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врач-лаборант клинико-диагностической лабора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лаборант КД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лаборант-иммунолог  КД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КД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 КД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врач-трансфузиолог отделения переливания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нсфузиолог отделения переливания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 отделения переливания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врач-патологоанатом патологоанатомическим отдел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атологоанатом патологоанатом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врач-анестезиолог отделения анестезиологии-реанимации с палатами для реанимации и интенсивной тера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 отделения анестезиологии-реанимации с палатами для реанимации и интенсивной тера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 палат гнойной хирургии травматоло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онатолог родиль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 палат гнойной хирургии хирур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врач-инфекционист инфекцион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 инфекцион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ультразвуковой диагнос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 флюрографической устан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 кабинета эндоско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кабинета врача психиатра детского детской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детского противотуберкулезного кабинета детской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ажная медицинская сестра противотуберкулезного каби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кабинета врача фтизиатра участкового противотуберкулезного кабинета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дерматовенерологического кабинета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кабинета врача психиатра участкового психиатрического кабинета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кабинета инфекционных заболеваний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тронажная кабинета «Довер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кабинета «Довер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 – лаборант КД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КДЛ, амбула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по бактериологии КД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о физиотерапии физиотерапевт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ицинская сестра отделения переливания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медицинская сестра отделения переливания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отделения переливания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отделения переливания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по патологоанатомическим исследованиям патологоанатом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ицинская сестра отделения анестезиологии-реанимации с палатами для реанимации и интенсивной тера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отделения анестезиологии-реанимации с палатами для реанимации и интенсивной тера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анестезист отделения анестезиологии-реанимации с палатами для реанимации и интенсивной тера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 гнойной хирургии травматоло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еревязочная палат гнойной хирургии травматоло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физиологических новорожденных родиль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палат недоношенных новорожденных родиль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гнойной хирургии хирур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еревязочная палат гнойной хирургии хирур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роцедурного кабинета палат гнойной хирургии хирур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ицинская сестра инфекцион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инфекцион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роцедурного кабинета инфекцион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 кабинета ультразвуковой диагност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лаборан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лаборант передвижного флюрограф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кабинета эндоско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кабинета инфекционных заболеваний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клинико-диагностической лаборатории, лабора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отделения переливания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патологоанатом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 отделения анестезиологии-реанимации с палатами для реанимации и интенсивной тера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отделения анестезиологии-реанимации с палатами для реанимации и интенсивной тера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терапевт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невроло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ая медицинская сестра по уходу за больными палат гнойной хирургии травматологического отд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перевязочной гнойной хирургии травматоло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Пятихатской, Колодезянской ВА, Новоалексеевского ФАП, Ленинского Ф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педиатр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гинеколо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отделения медицинской реабилитации пациентов с соматическими заболева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стационарного отделения медицинской реабилитации пациентов с нарушениями функций перифирии и опорно-двигательного ап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уборщица травматоло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 палат новорожденных родиль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 палат гнойной хирургии хирур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перевязочная палат гнойной хирургии хирур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хирургическ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 инфекцион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инфекцион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буфетчица инфекцион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ая медицинская сестра по уходу за больными рентгеновского кабин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противотуберкулезного кабинета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детского противотуберкулезного кабинета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дерматовенерологического кабинета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ка кабинета эндоскоп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по стирке и ремонту спецоде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а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тельной сезо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зинфек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-хозяйка отделения анестезиологии-реанимации с палатами для реанимации и интенсивной терап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-хозяйка инфекцион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19:00Z</dcterms:created>
  <dc:creator>к к</dc:creator>
  <dc:description/>
  <cp:keywords/>
  <dc:language>en-US</dc:language>
  <cp:lastModifiedBy>User</cp:lastModifiedBy>
  <dcterms:modified xsi:type="dcterms:W3CDTF">2015-04-23T09:39:00Z</dcterms:modified>
  <cp:revision>5</cp:revision>
  <dc:subject/>
  <dc:title/>
</cp:coreProperties>
</file>